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EDI SOTTODIMENSIONATE- Anno Scolastico 2015/2016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L’AQUILA n.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 DEMETRIO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CASSEROLI/BARRE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CHIETI n.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DRI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T.C.G. “Ferm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NCIANO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Einaud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ONA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Pomilio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ETI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STELFRENTANO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PESCARA n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47"/>
        <w:gridCol w:w="408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SCIANO/CATIGNANO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TERAMO n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03"/>
        <w:gridCol w:w="47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VITELLA DEL TRONT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EDAR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RRICERLLA SICUR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ITTO NAZIONALE “DELFICO”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AM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d’Arte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STELL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LLANT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LLA VOMAN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direzione-abruzzo@istruzione.it</w:t>
      </w:r>
    </w:hyperlink>
    <w:r>
      <w:rPr>
        <w:rFonts w:cs="Arial" w:ascii="Arial" w:hAnsi="Arial"/>
        <w:sz w:val="16"/>
        <w:szCs w:val="16"/>
      </w:rPr>
      <w:t xml:space="preserve"> sito: </w:t>
    </w:r>
    <w:hyperlink r:id="rId2">
      <w:r>
        <w:rPr>
          <w:rStyle w:val="InternetLink"/>
          <w:rFonts w:cs="Arial" w:ascii="Arial" w:hAnsi="Arial"/>
          <w:sz w:val="16"/>
          <w:szCs w:val="16"/>
        </w:rPr>
        <w:t>www.abruzzo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Direzione Generale – Uffici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ook Antiqua" w:hAnsi="Book Antiqua" w:eastAsia="Arial Unicode MS" w:cs="Arial Unicode MS"/>
      <w:b/>
      <w:i/>
      <w:iCs/>
      <w:spacing w:val="40"/>
      <w:sz w:val="3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arattereCarattere2">
    <w:name w:val=" Carattere Carattere2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27:00Z</dcterms:created>
  <dc:creator>M.I.U.R.</dc:creator>
  <dc:description/>
  <cp:keywords/>
  <dc:language>en-US</dc:language>
  <cp:lastModifiedBy>Administrator</cp:lastModifiedBy>
  <cp:lastPrinted>2015-06-04T09:05:00Z</cp:lastPrinted>
  <dcterms:modified xsi:type="dcterms:W3CDTF">2015-07-30T13:05:00Z</dcterms:modified>
  <cp:revision>4</cp:revision>
  <dc:subject/>
  <dc:title>SEDI VACANTI DOPO I MUTAMENTI DI INCARICO E LA MOBILITA’ INTERREGIONALE DEI DIRIGENTI SCOLASTICI</dc:title>
</cp:coreProperties>
</file>